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5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андов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андовский район образован в 1929 году, расположен на севере Тверской области. Граничит на севере с Пестовским райо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овгородской</w:t>
        </w:r>
      </w:hyperlink>
      <w:r>
        <w:rPr>
          <w:sz w:val="28"/>
        </w:rPr>
        <w:t xml:space="preserve"> и Устюженским райо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ологодской области</w:t>
        </w:r>
      </w:hyperlink>
      <w:r>
        <w:rPr>
          <w:sz w:val="28"/>
        </w:rPr>
        <w:t xml:space="preserve">, а также на западе -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Лесным</w:t>
        </w:r>
      </w:hyperlink>
      <w:r>
        <w:rPr>
          <w:sz w:val="28"/>
        </w:rPr>
        <w:t xml:space="preserve"> районом, на востоке -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есьегонским</w:t>
        </w:r>
      </w:hyperlink>
      <w:r>
        <w:rPr>
          <w:sz w:val="28"/>
        </w:rPr>
        <w:t xml:space="preserve"> районом, на юге -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олоковским</w:t>
        </w:r>
      </w:hyperlink>
      <w:r>
        <w:rPr>
          <w:sz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аксатихинским</w:t>
        </w:r>
      </w:hyperlink>
      <w:r>
        <w:rPr>
          <w:sz w:val="28"/>
        </w:rPr>
        <w:t xml:space="preserve"> районами Тве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андовского района – 1 603 кв.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района на 01.01.2012 – 6,5 тыс. человек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тивный центр района - посёлок Сандово - находится в                    247 километрах от областного центра г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Твери</w:t>
        </w:r>
      </w:hyperlink>
      <w:r>
        <w:rPr>
          <w:sz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Сандовский район включает в себя                            5</w:t>
      </w:r>
      <w:r>
        <w:rPr>
          <w:color w:val="000000"/>
          <w:sz w:val="28"/>
          <w:szCs w:val="28"/>
        </w:rPr>
        <w:t xml:space="preserve"> муниципальных образований - одно городское и 4 сельских поселений, в состав которых входит 216 населенных пункта.</w:t>
      </w:r>
    </w:p>
    <w:p>
      <w:pPr>
        <w:pStyle w:val="Style13"/>
        <w:tabs>
          <w:tab w:val="clear" w:pos="708"/>
          <w:tab w:val="left" w:pos="59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андовский район располагает благоприятными почвенно-климатическими условиями для животноводства и растениеводства, крупными лесными массивами. Большую часть площади района (57 %), или 877,8 кв. км, занимают лесные угодья, 581,1 кв. км - сельскохозяйственные угодья (36 % площади района), 59,8 кв. км - болота и площади под водой         (4 % площади района).</w:t>
      </w:r>
    </w:p>
    <w:p>
      <w:pPr>
        <w:pStyle w:val="Style13"/>
        <w:tabs>
          <w:tab w:val="clear" w:pos="708"/>
          <w:tab w:val="left" w:pos="59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ются месторождения песка, глины, гравия, торфяни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анализ социально-экономического положения муниципального образ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Доля городского населения в общей численности населения района составляет </w:t>
      </w:r>
      <w:r>
        <w:rPr>
          <w:color w:val="FF0000"/>
          <w:sz w:val="28"/>
        </w:rPr>
        <w:t>53</w:t>
      </w:r>
      <w:r>
        <w:rPr>
          <w:sz w:val="28"/>
        </w:rPr>
        <w:t xml:space="preserve"> 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Демографическая ситуация характеризуется отрицательным естественным приростом населения:</w:t>
      </w:r>
      <w:r>
        <w:rPr>
          <w:sz w:val="28"/>
          <w:szCs w:val="28"/>
        </w:rPr>
        <w:t xml:space="preserve"> превышение уровня смертности над уровнем рождаемости в 2011 году в 2,6 раза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трицательным является и сальдо миграции населения. </w:t>
      </w:r>
    </w:p>
    <w:p>
      <w:pPr>
        <w:pStyle w:val="TextBodyIndent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(человек)</w:t>
      </w:r>
    </w:p>
    <w:tbl>
      <w:tblPr>
        <w:tblW w:w="92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8"/>
        <w:gridCol w:w="1414"/>
        <w:gridCol w:w="1296"/>
        <w:gridCol w:w="1296"/>
      </w:tblGrid>
      <w:tr>
        <w:trPr>
          <w:trHeight w:val="64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 xml:space="preserve">   </w:t>
            </w:r>
            <w:r>
              <w:rPr/>
              <w:t>На  01.01.20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 01.01.2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 01.01.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1.01.2012</w:t>
            </w:r>
          </w:p>
        </w:tc>
      </w:tr>
      <w:tr>
        <w:trPr>
          <w:trHeight w:val="5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Численность населения – все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5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9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534</w:t>
            </w:r>
          </w:p>
        </w:tc>
      </w:tr>
      <w:tr>
        <w:trPr>
          <w:trHeight w:val="3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rPr/>
            </w:pPr>
            <w:r>
              <w:rPr/>
              <w:t>город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84</w:t>
            </w:r>
          </w:p>
        </w:tc>
      </w:tr>
      <w:tr>
        <w:trPr>
          <w:trHeight w:val="31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rPr/>
            </w:pPr>
            <w:r>
              <w:rPr/>
              <w:t>сель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50</w:t>
            </w:r>
          </w:p>
        </w:tc>
      </w:tr>
      <w:tr>
        <w:trPr>
          <w:trHeight w:val="3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rPr/>
            </w:pPr>
            <w:r>
              <w:rPr/>
              <w:t>Число родивш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rPr/>
            </w:pPr>
            <w:r>
              <w:rPr/>
              <w:t>Число умер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рибыло в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Выбыло из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2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. Занятость населения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Трудоспособное населения района составляет  3 100 человек, или                  47,0 % от общей численности населения района, старше трудоспособного возраста – 2 582 человек, или 38,0 % и население моложе трудоспособного возраста – 1 073 человек, или 14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экономике занято 2,4 тыс. человек, или 77 % всего трудоспособного населения. На крупных и средних предприятиях  трудятся 1 077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01.08.2012 в Сандовском районе числилось 60 безработных граждан, имелось вакансий 100, уровень безработицы составил 2,4 % и по сравнению с аналогичным периодом 2011 года снизился на 0,9 % (на 01.08.2011 года уровень безработицы - 3,3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478"/>
        <w:gridCol w:w="1478"/>
        <w:gridCol w:w="1478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709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На 01.01.20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На 01.01.20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На 01.08.201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175"/>
              <w:rPr/>
            </w:pPr>
            <w:r>
              <w:rPr/>
              <w:t>Численность безработных, че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1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1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/>
              <w:t>Уровень безработицы, 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5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175"/>
              <w:rPr/>
            </w:pPr>
            <w:r>
              <w:rPr/>
              <w:t>Коэффициент напряженности (человек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14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4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67" w:leader="none"/>
              </w:tabs>
              <w:spacing w:before="0" w:after="0"/>
              <w:ind w:firstLine="67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 населения</w:t>
      </w:r>
    </w:p>
    <w:p>
      <w:pPr>
        <w:pStyle w:val="Normal"/>
        <w:tabs>
          <w:tab w:val="clear" w:pos="708"/>
          <w:tab w:val="left" w:pos="720" w:leader="none"/>
        </w:tabs>
        <w:ind w:left="1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ротяжении последних лет наблюдается положительная динамика роста заработной платы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181"/>
        <w:gridCol w:w="1181"/>
        <w:gridCol w:w="118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9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0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реднемесячная начисленная заработная плата одного работника (по полному кругу организаций, включая субъекты малого бизнеса),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0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92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мп роста заработной платы работников по сравнению с соответствующим периодом прошлого года,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,3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реднедушевые месячные денежные доходы, рубле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200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производство</w:t>
      </w:r>
    </w:p>
    <w:p>
      <w:pPr>
        <w:pStyle w:val="Style16"/>
        <w:ind w:left="1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грузка продукции промышленными предприятия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27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0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4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быча полезных ископаемых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9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9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537</w:t>
            </w:r>
          </w:p>
        </w:tc>
      </w:tr>
      <w:tr>
        <w:trPr>
          <w:trHeight w:val="6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оизводство и распределение электроэнергии, газа и воды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58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369</w:t>
            </w:r>
          </w:p>
        </w:tc>
      </w:tr>
      <w:tr>
        <w:trPr>
          <w:trHeight w:val="4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оизводство хлебобулочных изделий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3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42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color w:val="FF0000"/>
              </w:rPr>
            </w:pPr>
            <w:r>
              <w:rPr>
                <w:color w:val="FF0000"/>
              </w:rPr>
              <w:t>1597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Сандовского района представлена предприятиями: ООО «Арм-Росс», потребительское общество «Хлеб»,  ООО «Альянс Сандовские тепловые сети», ООО «Управляющая компания АЛЬЯНС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ыча песчано-гравийной смеси ООО «Арм-Росс» в 2011 году составила 300 тыс. куб. м, произведено щебня 100 тыс. куб. м, или на 50 % больше уровня 2010 года.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Альянс Сандовские тепловые сети» выработано и предоставлено теплоэнергии на сумму 27,8 млн. руб., темп роста к уровню 2010 года – 115,5 %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Управляющая компания Альянс» оказаны услуги по поставке воды на сумму 2,2 млн. руб., или на 22, 8 % больше уровня 2010 года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произошло снижение выпуска хлебобулочных изделий в потребительском  обществе «Хлеб» - выпуск составил 465 т, или на 13,0 % меньше 2010 года. Предприятие работает в условиях жесткой конкуренции, стремится к повышению качества выпускаемой продукции, ежемесячно проводит выставки-продажи с дегустацией хлебобулочных изделий, осваивает рынки сбыта за пределами района. 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ind w:left="1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zh-CN"/>
        </w:rPr>
        <w:t>В сельском хозяйстве особое</w:t>
      </w:r>
      <w:r>
        <w:rPr>
          <w:sz w:val="28"/>
          <w:szCs w:val="28"/>
        </w:rPr>
        <w:t xml:space="preserve"> внимание уделяется поддержке эффективно работающих предприятий в соответствии с районной целевой программой    «Социальное развитие села Сандовского района на 2008-2012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вотноводство района  представлено молочно - мясным скотовод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01.01.2012 животноводством занимаются 5 сельхозпредприятий, 6 крестьянских (фермерских) хозяйств и 300 личных подсобных хозя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1 год всеми категориями хозяйств произведено молока                            3 550 тонн при плане 4 256 тонн, или 83 %. Молока реализовано всего                            2 439 тонн, в том числе на перерабатывающие предприятия – 1 382 тонны. Из них на ЗАО «Кузнецковский сыродел» - 859 тонн, на ООО «Славынево» - 523 тонны. Товарность молока составила 62,0 %. За 2011 год колхозом «Победа» реализовано цельного молока населению Сандовского района 36 тонн. Реализовано молока 1 сортом- 59,0 %, 2 сортом- 41,0 %. Для улучшения качества молока в районе имеется 4 холодильных установки при потребности 6 единиц. В колхозе «Победа» и у индивидуального предпринимателя Главы крестьянского (фермерского) хозяйства Козлова А. А. имеются молочные лаборатории.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животноводстве района продолжается сокращение численности  дойного  ста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ясным скотоводством в районе занимаются ООО «Верхневолжский животноводческий комплекс», который имеет статус племен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увеличилось производство мяса. План по реализации мяса выполнен на 124,0 %.   Произведено мяса 551 тонна при плане 443 тонны, 28,0 % мяса произведено в ООО «Верхневолжский животноводческий комплекс», или 120,0 % к уровню 2010 года. Также на племенные цели этим хозяйством в 2011 году реализовано 258 голов крупного рогатого скота абердино - ангусской пор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сельскохозяйственным товаропроизводителям всех форм собственности удалось преодолеть отставание в растениеводстве 2010 года, связанное с неблагоприятными погодными условиями. Увеличено валовое производство зерна на 870 тонн, производство картофеля на 8 160 тонн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в районе была увеличена площадь под картофелем на                15,0 % до 820 га. Для повышения урожайности и товарных качеств картофеля в 2011 году хозяйствами были закуплены минеральные удобрения и средства защиты картофеля, которые внесены на площади 469 гектар, что составляет 94,0 % от посадок картофеля в сельскохозяйственных предприятиях района. На 1 гектар пашни под картофель было внесено минеральных удобрений в среднем по 334 кг действующего ве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имеется всего пашни по всем категориям хозяйств 38 тыс. га, в том числе в собственности граждан (земельные доли) 36 тыс. га, или                     94,0 %. Проводится работа с сельскохозяйственными товаропроизводителями по увеличению посевных площадей, недопущению дальнейшего зарастания пашни в районе. В районную целевую программу внесено изменение по субсидированию части затрат за приобретённое и использованное дизельное топливо на посевные площади зерновых культур, льна и картоф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хозяйственными товаропроизводителями всех форм собственности ведется работа по модернизации и техническому перевооружению производств. Семь крестьянских (фермерских) хозяйств, провели реконструкцию картофелехранилищ и установили новое оборудование для хранения 5 800 тонн картофеля. В сельхозпредприятиях и крестьянских (фермерских) хозяйствах значительно обновился машинно - тракторный парк. Всего приобретено 17 единиц сельскохозяйственной техники и оборудования, в том числе - 4 трактора, один оборотный п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льхозпредприятиями района в 2011 году на развитие производства привлечено инвестиций в сумме 15,6 млн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6. Малое и среднее предпринимательство</w:t>
      </w:r>
    </w:p>
    <w:p>
      <w:pPr>
        <w:pStyle w:val="WW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12  на территории Санд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о 20 малых предприятий, 21 микропредприятий и 128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х предпринимателей. В сфере малого бизнеса работает более 1 500 человек, или 63,0 % от общей численности населения, занятого в эконом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7. Развитие потребительского ры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276"/>
        <w:gridCol w:w="1276"/>
        <w:gridCol w:w="141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  <w:tab w:val="left" w:pos="4110" w:leader="none"/>
                <w:tab w:val="right" w:pos="5040" w:leader="none"/>
              </w:tabs>
              <w:spacing w:before="0" w:after="0"/>
              <w:ind w:firstLine="709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320" w:leader="none"/>
              </w:tabs>
              <w:spacing w:before="0" w:after="0"/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Розничный товарооборот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3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3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413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Индекс физического объема оборота розничной торговл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Объем платных услуг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Индекс физического объема платных услуг населению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Оборот общественного питания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Индекс физического объема оборота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требительском рынке функционируют 98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открыт магазин «Вершина»  торговой площадью 305 кв. м, в 2012 - кафе и магазин торговой компании ООО «Огоне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обеспечения населения торговыми площадями выдержаны, недостаток в сельских населенных пунктах компенсируется автомагазинами Сандовского райпо и индивидуальных предприним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8. Социальная сфер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sz w:val="28"/>
          <w:szCs w:val="28"/>
        </w:rPr>
        <w:t>1.8.1. Здравоохранение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района обслуживает одна медицинская организация – ГБУЗ «Сандовская центральная районная больница» с подразделениями по оказанию амбулаторной, стационарной, скорой помощи, 16 фельдшерско-акушерскими пунктами и 3 офисами врачей общей практики (семейных врачей)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sz w:val="28"/>
          <w:szCs w:val="28"/>
        </w:rPr>
        <w:t>1.8.2. Образование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Сандовского района включает в себя                                17 учреждений, в том числе: средние общеобразовательные школы - 2, основные общеобразовательные школы – 3, начальные общеобразовательные школы – 2, детские сады –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>, учреждения дополнительного образования – 3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 образования, приведены ниж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1292"/>
        <w:gridCol w:w="966"/>
        <w:gridCol w:w="967"/>
        <w:gridCol w:w="967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709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 xml:space="preserve">2009 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Число учащихся, челов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5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5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лиц, сдавших единый государственный экзамен (ЕГЭ), от числа выпускников, участвовавших в ЕГ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112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</w:rPr>
              <w:t>Численность учащихся, приходящихся на одного учителя в муниципальных общеобразовательных учреждениях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</w:rPr>
              <w:t>в  городских поселениях</w:t>
            </w:r>
          </w:p>
          <w:p>
            <w:pPr>
              <w:pStyle w:val="Normal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</w:tr>
      <w:tr>
        <w:trPr>
          <w:trHeight w:val="1361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наполняемость классов в муниципальных общеобразовательных учреждениях: </w:t>
            </w:r>
          </w:p>
          <w:p>
            <w:pPr>
              <w:pStyle w:val="Normal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в городских поселениях</w:t>
            </w:r>
          </w:p>
          <w:p>
            <w:pPr>
              <w:pStyle w:val="Normal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трё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ёх до семи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34"/>
              <w:jc w:val="both"/>
              <w:rPr/>
            </w:pPr>
            <w:r>
              <w:rPr/>
              <w:t>Численность педагогических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color w:val="FF0000"/>
              </w:rPr>
            </w:pPr>
            <w:r>
              <w:rPr/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sz w:val="28"/>
          <w:szCs w:val="28"/>
        </w:rPr>
        <w:t>1.8.3. Культура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сфере культуры муниципального образования «Сандовский район» работают централизованная библиотека с филиалами, районный Дом культуры с филиалами на сел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учреждений культуры, приведены ниж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86"/>
        <w:gridCol w:w="1087"/>
        <w:gridCol w:w="108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709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009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010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011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34"/>
              <w:rPr/>
            </w:pPr>
            <w:r>
              <w:rPr/>
              <w:t>Число библиотек, ед.,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34"/>
              <w:rPr/>
            </w:pPr>
            <w:r>
              <w:rPr/>
              <w:t>Библиотечный фонд,  экз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139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085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065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ность общедоступными библиотеками, учреждений  на 100 тыс. населения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2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43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5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34"/>
              <w:rPr/>
            </w:pPr>
            <w:r>
              <w:rPr/>
              <w:t>Учреждения культурно-досугового типа,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ность учреждениями культурно - досугового типа, учреждений на 100 тыс.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0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207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ind w:firstLine="34"/>
              <w:rPr/>
            </w:pPr>
            <w:r>
              <w:rPr/>
              <w:t>Платные услуги, тыс.рубл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6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8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711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8.4. Социальная защита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 территории района находятся стационарные учреждения системы социальной защиты населения: государственное бюджетное учреждение «Топалковский дом интернат для престарелых и инвалидов системы социальной защиты населения Тверской области» в Сандовском районе на                 20 проживающих. Комплексный центр социального обслуживания населения осуществляет оказание различных социальных услуг населению, организует работу социального автомобиля, мобильной бригады, предоставляет материальную помощь гражданам, находящимся в трудной жизненной ситу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140" w:leader="none"/>
        </w:tabs>
        <w:ind w:firstLine="709"/>
        <w:jc w:val="center"/>
        <w:rPr/>
      </w:pPr>
      <w:r>
        <w:rPr>
          <w:sz w:val="28"/>
          <w:szCs w:val="28"/>
        </w:rPr>
        <w:t>1.9. Жилищно-коммунальное хозяйство</w:t>
      </w:r>
    </w:p>
    <w:p>
      <w:pPr>
        <w:pStyle w:val="Normal"/>
        <w:tabs>
          <w:tab w:val="clear" w:pos="708"/>
          <w:tab w:val="left" w:pos="81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инженерная инфраструктура</w:t>
      </w:r>
    </w:p>
    <w:p>
      <w:pPr>
        <w:pStyle w:val="Normal"/>
        <w:tabs>
          <w:tab w:val="clear" w:pos="708"/>
          <w:tab w:val="left" w:pos="81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ый фонд района составляет 306,8 тыс. кв. м, из них жилье с водопроводом - 122,8 тыс. кв. м, где проживает 40,0 % численности населения; неблагоустроенное жилье - 184 тыс. кв. м, в нем проживает 60,0 % населения, в т.ч. аварийное жилье – 1,3 тыс. кв.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ют несколько программ в сфере ЖК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Программа комплексного развития систем коммунальной инфраструктуры Сандовского района на 2010-201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</w:t>
      </w:r>
      <w:r>
        <w:rPr>
          <w:rFonts w:eastAsia="Andale Sans UI;Times New Roman"/>
          <w:kern w:val="2"/>
          <w:sz w:val="28"/>
          <w:szCs w:val="28"/>
        </w:rPr>
        <w:t>рограмма «Развитие системы жилищно-коммунального и газового хозяйства муниципального образования «Сандовский район» Тверской области на 2010-2012 годы»;</w:t>
      </w:r>
    </w:p>
    <w:p>
      <w:pPr>
        <w:pStyle w:val="Normal"/>
        <w:ind w:firstLine="709"/>
        <w:jc w:val="both"/>
        <w:rPr/>
      </w:pPr>
      <w:r>
        <w:rPr>
          <w:rFonts w:eastAsia="Andale Sans UI;Times New Roman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«Долгосрочная целевая программа муниципального образования «Сандовский район» Тверской области по развитию жилищно-коммунальных служб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ые се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242"/>
        <w:gridCol w:w="1351"/>
        <w:gridCol w:w="1270"/>
      </w:tblGrid>
      <w:tr>
        <w:trPr>
          <w:trHeight w:val="233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Инженерные сети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, км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том числе ветхие</w:t>
            </w:r>
          </w:p>
        </w:tc>
      </w:tr>
      <w:tr>
        <w:trPr>
          <w:trHeight w:val="224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3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Cs/>
              </w:rPr>
            </w:pPr>
            <w:r>
              <w:rPr>
                <w:bCs/>
              </w:rPr>
              <w:t>Тепловые се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38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Cs/>
              </w:rPr>
            </w:pPr>
            <w:r>
              <w:rPr>
                <w:bCs/>
              </w:rPr>
              <w:t>Водопроводные се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</w:tr>
      <w:tr>
        <w:trPr>
          <w:trHeight w:val="3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Cs/>
              </w:rPr>
            </w:pPr>
            <w:r>
              <w:rPr>
                <w:bCs/>
              </w:rPr>
              <w:t>Канализационные се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32"/>
        </w:rPr>
        <w:t>1.10. Охрана окружающей сре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2011 году в рамках районной целевой программы «Охрана окружающей среды в муниципальном образовании «Сандовский район» Тверской области в 2010-2012 гг.» выполнены следующ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Бесхозяйный объект  «Гидротехнические сооружения на р. Орудовка в п. Сандово Тверской области» принят в муниципальную собственность. В целях безопасности гидротехнических сооружений, находящихся в муниципальной  собственности, с ноября по декабрь 2011 года был проведен частично капитальный ремонт этих гидротехнических  сооружений. Финансирование проекта проводилось из  всех уровней бюджетов. Всего выполнено работ на сумму 542 тыс. руб. В 2012 году продолжатся работы на данном объек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1. Тран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2"/>
        </w:rPr>
        <w:t xml:space="preserve">Пассажирские перевозки населения района обеспечивает ОАО «Сандовское </w:t>
      </w:r>
      <w:r>
        <w:rPr>
          <w:sz w:val="28"/>
          <w:szCs w:val="28"/>
        </w:rPr>
        <w:t>автотранспортное предприятие</w:t>
      </w:r>
      <w:r>
        <w:rPr>
          <w:sz w:val="28"/>
          <w:szCs w:val="32"/>
        </w:rPr>
        <w:t>». В 2011 году на выполнение социальных перевозок из областного (70,0 %) и районного (30,0 %) бюджетов выделены субсидии в сумме                                         2340,1 тыс. руб. Перевезено 96,9 тыс. пассажиров, на пригородных маршрутах - 21,8 тыс. пассажиров.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</w:rPr>
        <w:t xml:space="preserve">Благодаря участию района в областной программе по обновлению автобусного парка автопредприятие получило 3 автобуса ПАЗ и 2 автобуса ЛИАЗ. Навигационной системой ГЛОНАС оснащено 6 автобусов.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2. Финансы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айона на протяжении многих лет является высокодотационным. Основным источником налоговых доходов является налог на </w:t>
      </w:r>
      <w:r>
        <w:rPr>
          <w:rStyle w:val="StrongEmphasis"/>
          <w:b w:val="false"/>
          <w:sz w:val="28"/>
          <w:szCs w:val="28"/>
        </w:rPr>
        <w:t xml:space="preserve">доходы физических лиц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доходов бюджет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/>
      </w:pPr>
      <w:r>
        <w:rPr/>
        <w:t>(тыс. рублей)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40"/>
        <w:gridCol w:w="1395"/>
        <w:gridCol w:w="1417"/>
      </w:tblGrid>
      <w:tr>
        <w:trPr>
          <w:trHeight w:val="4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9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  <w:bCs w:val="false"/>
              </w:rPr>
              <w:t xml:space="preserve">Налог на доходы физических ли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10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0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138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  <w:bCs w:val="false"/>
              </w:rPr>
              <w:t>Единый налог на вменен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9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51,6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  <w:bCs w:val="false"/>
              </w:rPr>
              <w:t>Прочие налоги и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8,7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Всего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978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8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264,2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959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0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6264,1</w:t>
            </w:r>
          </w:p>
        </w:tc>
      </w:tr>
      <w:tr>
        <w:trPr>
          <w:trHeight w:val="2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157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8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9528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/>
      </w:pPr>
      <w:r>
        <w:rPr/>
        <w:t>(тыс. рублей)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418"/>
        <w:gridCol w:w="1417"/>
      </w:tblGrid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rStyle w:val="StrongEmphasis"/>
                <w:b w:val="false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59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700,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395,3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9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883,5</w:t>
            </w:r>
          </w:p>
        </w:tc>
      </w:tr>
      <w:tr>
        <w:trPr>
          <w:trHeight w:val="3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53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67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8261,3</w:t>
            </w:r>
          </w:p>
        </w:tc>
      </w:tr>
      <w:tr>
        <w:trPr>
          <w:trHeight w:val="3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5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7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009,4</w:t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6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8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278,1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78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69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43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8555,7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</w:rPr>
              <w:t>Профицит/ Дефицит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5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5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1097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 и ожидаемые результаты развития муниципального образования «Сандовского района» </w:t>
      </w:r>
    </w:p>
    <w:p>
      <w:pPr>
        <w:pStyle w:val="Normal"/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азвития Сандовского района является создание условий для формирования эффективной экономики, способной обеспечить последовательное повышение уровня и качества жизни населения на основе воспроизводства и модернизации промышленного и аграрного потенциалов, развития социальной сферы и инфраструктуры муниципального образования.</w:t>
      </w:r>
      <w:r>
        <w:rPr/>
        <w:t xml:space="preserve">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полагается реализация мероприятий по трем основным направлениям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жизни населения и развитие человеческого капитал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кономического потенциала район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вышение эффективности муниципального управления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правление 1. Повышение </w:t>
      </w:r>
      <w:r>
        <w:rPr>
          <w:rFonts w:cs="Times New Roman" w:ascii="Times New Roman" w:hAnsi="Times New Roman"/>
          <w:sz w:val="28"/>
          <w:szCs w:val="28"/>
        </w:rPr>
        <w:t xml:space="preserve">качества жизни населения и развитие человеческого капитала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решение следующих зада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ост уровня доходов населения и содействие обеспечению занятости населе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ализация мероприятий будет направлена н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е уровня трудоустройства и трудовой мотивации безработных и ищущих работу граждан за счет создания временных рабочих мест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еализацию мероприятий, способствующих занятости граждан. испытывающих трудности в поиске работ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ижение уровня безработиц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витие системы образования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цел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 предоставляемых образовательных услуг населению Сандовского района за счет  эффективного использования материально-технических, кадровых, финансовых и управленческих ресурсов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е роли образования в социальной консолидации обществ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государственных гарантий в системе образования Сандовского района Тверской област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стимулирование инновационной деятельности педагогических работников и образовательных организаций Сандовского района Тверской области. Поддержка и развитие творческих способностей и учебно-исследовательских умений учащихся. Развитие системы поддержки талантливых дет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мероприятий будет направлена н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е удовлетворенности населения Сандовского района Тверской области качеством образовательных услуг и их доступностью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вышение степени информированности населения о развитии образования Сандовского района Тверской област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е охвата детей образовательными услугами в Сандовском районе Тверской област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звитие материально-технической, научно-методической, учебно-лабораторной базы организаций образования Сандовского района, включая обучение детей инвалид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еспечение безопасности в образовательных организациях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текущий и капитальный ремонт зданий образовательных организаций, ремонт и установка ограждений по периметр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перевозок обучающихся к месту обучения и обратно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рганизацию горячего питания в образовательных организациях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рганизацию сетевого взаимодейств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рганизацию летнего отдыха учащихс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рганизацию и проведение общерайонных мероприятий с участием педагогической общественности в рамках развития инновационной активности участников образовательного процесс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условий для участия учащихся во всероссийских олимпиадах, конкурсах, соревнованиях с целью развития творческих способностей детей и подростко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условий для развития физической культуры и спор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оличество жителей Сандовского района, удовлетворенных качеством образовательных услуг и их доступностью к 2020 году возрастет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ля жителей Сандовского района, информированных о реализации мероприятий Программы к 2015 году составит 35 %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ля детей, охваченных:</w:t>
      </w:r>
    </w:p>
    <w:p>
      <w:pPr>
        <w:pStyle w:val="ConsPlusNonformat"/>
        <w:widowControl/>
        <w:ind w:left="707" w:firstLine="709"/>
        <w:jc w:val="both"/>
        <w:rPr/>
      </w:pPr>
      <w:r>
        <w:rPr>
          <w:rFonts w:cs="Times New Roman" w:ascii="Times New Roman" w:hAnsi="Times New Roman"/>
          <w:sz w:val="28"/>
        </w:rPr>
        <w:t>- общеобразовательными услугами к 2015 году составит 100 %,</w:t>
      </w:r>
    </w:p>
    <w:p>
      <w:pPr>
        <w:pStyle w:val="ConsPlusNonformat"/>
        <w:widowControl/>
        <w:ind w:left="707" w:firstLine="709"/>
        <w:jc w:val="both"/>
        <w:rPr/>
      </w:pPr>
      <w:r>
        <w:rPr>
          <w:rFonts w:cs="Times New Roman" w:ascii="Times New Roman" w:hAnsi="Times New Roman"/>
          <w:sz w:val="28"/>
        </w:rPr>
        <w:t>- дошкольными образовательными услугами к 2015 году составит      75 %,</w:t>
      </w:r>
    </w:p>
    <w:p>
      <w:pPr>
        <w:pStyle w:val="ConsPlusNonformat"/>
        <w:widowControl/>
        <w:ind w:left="707" w:firstLine="709"/>
        <w:jc w:val="both"/>
        <w:rPr/>
      </w:pPr>
      <w:r>
        <w:rPr>
          <w:rFonts w:cs="Times New Roman" w:ascii="Times New Roman" w:hAnsi="Times New Roman"/>
          <w:sz w:val="28"/>
        </w:rPr>
        <w:t>- дополнительными образовательными услугами к 2012 году составит 100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ab/>
        <w:t>- доля обучающихся в общеобразовательных организациях, отвечающих современным условиям осуществления образовательного процесса  к 2015 году составит 85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ab/>
        <w:t>- доля образовательных организаций, отвечающих современным требованиям комплексной безопасности (наличие в рабочем состоянии автоматической пожарной сигнализации, кнопки тревожной сигнализации, ограждения, физической охраны, безопасных условий труда) к 2015 году составит 100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ab/>
        <w:t>- доля учащихся, охваченных горячим питанием к 2020 году составляет 100 %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ля учащихся, получающих образовательную услугу в базовых школах, составит 88 %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ля учащихся, охваченных организованными формами отдыха, к 2013 году составит 88 %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ля педагогов, принявших участие в общерайонных и региональных мероприятиях, ежегодно составит 2 %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ля учащихся, принявших участия в общерайонных и региональных мероприятиях, к 2014 году составит 35 %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ля учащихся, принявших участия в спортивных соревнованиях районного, регионального и всероссийского уровней, к 2016 году составит              85 %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1.3. Развитие системы здравоохране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цел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у</w:t>
      </w:r>
      <w:r>
        <w:rPr>
          <w:sz w:val="28"/>
          <w:szCs w:val="28"/>
        </w:rPr>
        <w:t>крепление и сохранение здоровья населения, предупреждение преждевременной его смертности  за счет повышения качества, доступности и объемов медицинских услуг, предоставляемых населению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мероприятий будет направлена н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ершенствование кадрового обеспечение государственных учреждений здравоохран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ершенствование организации оказания медицинской помощ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удовлетворенность населения качеством и доступностью медицинской помощи к 2020 году возрасте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кадрами врачей в соответствии с действующими порядками оказания медицинской помощи в расчете на 10 тыс. человек населения к 2020 году увеличит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витие сферы культур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цел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 и культурного наследия Сандов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звитие физической культуры и спорт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цел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занимающихся физической культурой  и спортом с целью оздоровле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Развитие инфраструктур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цель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хранение инфраструктуры, направленной на улучшение качества жизни на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1. ЖКХ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оритетные мероприятия: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системы водоснабжения п. Сандово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Р на реконструкцию водокачек ул. Колхозная и ул. Полевая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водокачек ул. Колхозная и ул. Полевая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ные сооружения п. Сандово, проектно-изыскательные работы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ные сооружения п. Сандово, строительство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водопровода по ул. им. Г.К. Жукова п. Сандово, в том числе  проектно-изыскательные работы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водопровода в с. Старое Сандово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водопровода в с. Лукино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пристройки к котельной №5 по ул. 50 лет Октября, в том числе проектно-изыскательные работы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теплотрассы от котельной №5 по ул. 50 лет Октября, в том числе проектно-изыскательные работы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здания котельной №3 по ул. Лесная, в том числе проектно-изыскательные работы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развитию сетей электроснабжения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а существующих физически и морально устаревших воздушных и кабельных сетей электроснабжения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сетей электроснабжения;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ю сетей и оборудова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: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качественной питьевой водой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логической защиты подземных вод от канализационных стоков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ность населения теплом от групповых котельных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ения коммунальных услуг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новление морально и физически устаревшего оборудования на распределительных пунктах и трансформаторных подстанциях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новление контрольно-измерительной аппаратуры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рисоединения к сетям централизованного электроснабжения новых потребителей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олее полного использования существующих сетей;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пропускной способности сетей 35-110 к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2. Связь и телекоммуникац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мероприятий будет направлена на: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автоматических телефонных станций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а соединительных и абонентских телефонных линий связи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овых вышек операторов сотовой связи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уществующих сетей телефонной связи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сети почтовой связи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е к сети Интерне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lineRule="auto" w:line="240"/>
        <w:ind w:firstLine="709"/>
        <w:jc w:val="both"/>
        <w:rPr>
          <w:rFonts w:ascii="Times New Roman" w:hAnsi="Times New Roman" w:eastAsia="Times New Roman" w:cs="Courier New"/>
          <w:sz w:val="28"/>
          <w:szCs w:val="20"/>
          <w:lang w:bidi="ar-SA"/>
        </w:rPr>
      </w:pPr>
      <w:r>
        <w:rPr>
          <w:rFonts w:eastAsia="Times New Roman" w:cs="Courier New" w:ascii="Times New Roman" w:hAnsi="Times New Roman"/>
          <w:sz w:val="28"/>
          <w:szCs w:val="20"/>
          <w:lang w:bidi="ar-SA"/>
        </w:rPr>
        <w:t>Ожидаемые результаты:</w:t>
      </w:r>
    </w:p>
    <w:p>
      <w:pPr>
        <w:pStyle w:val="Style17"/>
        <w:numPr>
          <w:ilvl w:val="0"/>
          <w:numId w:val="1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населения района оперативной телефонной связью посредством установки таксофонов в каждом населенном пункте;</w:t>
      </w:r>
    </w:p>
    <w:p>
      <w:pPr>
        <w:pStyle w:val="Style17"/>
        <w:numPr>
          <w:ilvl w:val="0"/>
          <w:numId w:val="1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товой связи в следствии установки новых вышек операторов сотовой связи;</w:t>
      </w:r>
    </w:p>
    <w:p>
      <w:pPr>
        <w:pStyle w:val="Style17"/>
        <w:numPr>
          <w:ilvl w:val="0"/>
          <w:numId w:val="1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 количества абонентов;</w:t>
      </w:r>
    </w:p>
    <w:p>
      <w:pPr>
        <w:pStyle w:val="Style17"/>
        <w:numPr>
          <w:ilvl w:val="0"/>
          <w:numId w:val="1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новление технической базы средств связи с переходом на цифровые АТС, повышение емкости телефонной сети.</w:t>
      </w:r>
    </w:p>
    <w:p>
      <w:pPr>
        <w:pStyle w:val="Style17"/>
        <w:numPr>
          <w:ilvl w:val="0"/>
          <w:numId w:val="1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сети почтовой связи с предоставлением услуг факсимильной связи и электронной почты, размещение в почтовых отделениях пунктов выхода в сеть Интернет;</w:t>
      </w:r>
    </w:p>
    <w:p>
      <w:pPr>
        <w:pStyle w:val="Style17"/>
        <w:numPr>
          <w:ilvl w:val="0"/>
          <w:numId w:val="1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ключение к сети Интернет учебных заведений, развитие сети Интернет  в населенных местах с прокладкой волоконно-оптических каб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3. Транспорт и связь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е мероприятия:</w:t>
      </w:r>
    </w:p>
    <w:p>
      <w:pPr>
        <w:pStyle w:val="Style17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ул. Заводская п. Сандово, в т.ч.  проектно-изыскательные работы;</w:t>
      </w:r>
    </w:p>
    <w:p>
      <w:pPr>
        <w:pStyle w:val="Style17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дороги по ул. им. Г.К. Жукова п. Сандово, в том числе проектно-изыскательные работы;</w:t>
      </w:r>
    </w:p>
    <w:p>
      <w:pPr>
        <w:pStyle w:val="Style17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ул. Молодежная п. Сандово;</w:t>
      </w:r>
    </w:p>
    <w:p>
      <w:pPr>
        <w:pStyle w:val="Style17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ул. 2-ая Александровская п. Сандово;</w:t>
      </w:r>
    </w:p>
    <w:p>
      <w:pPr>
        <w:pStyle w:val="Style17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дворовых территорий у многоквартирных домов п. Сандово;</w:t>
      </w:r>
    </w:p>
    <w:p>
      <w:pPr>
        <w:pStyle w:val="Style17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внутрирайонной дороги Лукино-Удали-Садовая;</w:t>
      </w:r>
    </w:p>
    <w:p>
      <w:pPr>
        <w:pStyle w:val="Style17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мост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:</w:t>
      </w:r>
    </w:p>
    <w:p>
      <w:pPr>
        <w:pStyle w:val="Style17"/>
        <w:numPr>
          <w:ilvl w:val="0"/>
          <w:numId w:val="7"/>
        </w:numPr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внешнего вида дворовых территорий у многоквартирных домов п. Сандово.</w:t>
      </w:r>
    </w:p>
    <w:p>
      <w:pPr>
        <w:pStyle w:val="Style17"/>
        <w:numPr>
          <w:ilvl w:val="0"/>
          <w:numId w:val="7"/>
        </w:numPr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состояния улично-дорожного покрытия;</w:t>
      </w:r>
    </w:p>
    <w:p>
      <w:pPr>
        <w:pStyle w:val="Style17"/>
        <w:numPr>
          <w:ilvl w:val="0"/>
          <w:numId w:val="7"/>
        </w:numPr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ие дополнительных автобусных маршрутов;</w:t>
      </w:r>
    </w:p>
    <w:p>
      <w:pPr>
        <w:pStyle w:val="Style17"/>
        <w:numPr>
          <w:ilvl w:val="0"/>
          <w:numId w:val="7"/>
        </w:numPr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я дорожного хозяйства по средствам капитального ремонта восьми мостов длиной от 5 до 26 мет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Территориальное планирование и правила землепользования и застройк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е мероприятия: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научно-исследовательских научных работ по разработке генерального плана и правил землепользования и застройки п. Сандово;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научно-исследовательских научных работ по разработке правил землепользования и застройки Большемалинского сельского поселения;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научно-исследовательских научных работ по разработке генерального  правил землепользования и застройки Топоровского сельского посел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нормативно-правовой базы поселений в области градостроительства соответствие с Градостроительным Кодексом РФ.</w:t>
      </w:r>
    </w:p>
    <w:p>
      <w:pPr>
        <w:pStyle w:val="Style17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Строительство жиль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е мероприятия: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жилья по программе переселения из аварийного жилого фонда;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многоквартирных жилых домов в п. Сандов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:</w:t>
      </w:r>
    </w:p>
    <w:p>
      <w:pPr>
        <w:pStyle w:val="Style17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аварийного жилого фонда;</w:t>
      </w:r>
    </w:p>
    <w:p>
      <w:pPr>
        <w:pStyle w:val="Style17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граждан.</w:t>
      </w:r>
    </w:p>
    <w:p>
      <w:pPr>
        <w:pStyle w:val="Style17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9. Газификац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е мероприятия: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внутрипоселковых газораспределительных сетей Сандовского района;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внутрипоселковых газораспределительных сетей Сандовского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: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дение в эксплуатацию сетей газоснабжения в 33 населенных пунктах Сандо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2. Развитие экономического потенциала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витие промышленно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витие агропромышленного комплекс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мероприятий будет направлена на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посевных площад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устройство выпускников учебных заведений в сельскохозяйственные организац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жителей села к участию в реализации мероприятий по строительству (приобретению) жилья на сел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ую и технологическую модернизация сельского хозяй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евная площадь к 2020 году увеличитс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осевных площадей, засеваемых элитными семенами,  к 2020 году возраст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витие малого и среднего предпринимательств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мероприятий будет направлена н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и работников в малом и среднем предпринимательств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ов налоговых поступлений от субъектов малого и среднего предпринимательства в общем объеме налоговых поступлений в бюджет муниципального образова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малых и средних предприятий в общем объеме отгруженных работ, товаров, услуг собственного производств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субъектов малого и среднего предпринимательств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Делового информационного центра до бизнес-центр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ежегодных ярмарок сельхозпроизводите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финансовых технологий, направленных на развитие малого и среднего предпринимательств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, консультационная, методическая поддержка малого и среднего предприниматель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численности и работников малых и средних предприятий района от численности занятых в экономике района к 2015 году составит 46,9 %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субъектов малого и среднего предпринимательства на одну тысячу жителей к 2015 году составит 31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налоговых поступлений от субъектов малого и среднего предпринимательства от общего объема налоговых доходов района к 2015 году составит 10 %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бъема отгруженных работ, товаров, услуг собственного производства от субъектов малого и среднего предпринимательства от общего объема отгруженных работ, товаров, услуг собственного производства к 2015 году составит 65 %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величение объема отгруженных работ, товаров, услуг собственного производства от субъектов малого и среднего предпринимательства на 10 %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ый рост объема выручки субъектов малого и среднего предпринимательства в сопоставимых ценах на 10 %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размера средней заработной платы на малых и средних предприятиях к 2015 году составит 10 %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ополнительных рабочих мест – ежегодно по 5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числа субъектов малого и среднего предпринимательства – ежегодно по 12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2013 году Деловой информационный центр будет дооснащен до бизнес-центр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ланируется организовывать 4 ежегодных ярмарок сельхозпроизводите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2015 году будет организована «горячая линия» по приему обращений субъектов малого и среднего предпринимательств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5 году будут выделены 2 субсидии субъектам малого и среднего предпринимательств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издание 3 справочных и методических пособий для субъектов малого и среднего предпринимательств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проведение Дня российского предприниматель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звитие туризм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рекламное обеспечение туристской деятельности (проведение рекламы туристских объектов, разработка информационно-рекламных материалов: туристских карт, буклетов, тематических брошюр, баннеров,.. участие в туристских выставках, пресс-туры, проведение акций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вого турпродукта (разработка и создание турпродукта на основе потенциала Сандовского района, развитие межмуниципального сотрудничества, разработка и развитие межмуниципальных маршрутов и проек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бытийного туризма (проведение фестивалей, конкурсов, праздников - Праздник «Сандово-Медовый Спас русской провинции», межрегиональный туристический слет трудовых коллективов «Сандовские рассветы», праздник «Пчелы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увенирной продукции (разработка сувенирной продукции с логотипами туристских продуктов и символикой Сандовского райо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казываемых услуг в сфере туризма (совершенствование существующих турмаршрутов: расширение музея «Пчелы» (смена экспозиций, проект «Пасека в русской провинции», работа с клубом пчеловодов «Нектар»), благоустройство маршрутов и т.д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одготовке, переподготовке и повышению квалификации кадров, занятых в туристской сфере (участие в обучающих семинарах, выезды по обмену опытом и т.д.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3. Повышение эффективности муниципа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вышение качества и муниципальных услуг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мероприятий будет направлена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еход на предоставление в электронной форм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улучшение межведомственного взаимодействия и повышения качества муниципальных услуг, предоставляемых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вышение эффективности управления муниципальной собственностью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мероприятий будет направлена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инвентаризации имущ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ределение и утверждение перечня сдаваемого в аренду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выявление неиспользован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вышение эффективности бюджетных расход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мероприятий будет направлен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вентаризацию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розрачного механизма принят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ресурсосберегающих технологий, экономии материалов, приборов измерения и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624" w:top="1134" w:footer="0" w:bottom="1134"/>
          <w:pgNumType w:start="1016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292"/>
        <w:gridCol w:w="1354"/>
        <w:gridCol w:w="992"/>
        <w:gridCol w:w="992"/>
        <w:gridCol w:w="1134"/>
        <w:gridCol w:w="1276"/>
        <w:gridCol w:w="992"/>
        <w:gridCol w:w="1418"/>
        <w:gridCol w:w="239"/>
        <w:gridCol w:w="594"/>
        <w:gridCol w:w="586"/>
        <w:gridCol w:w="45"/>
        <w:gridCol w:w="239"/>
      </w:tblGrid>
      <w:tr>
        <w:trPr>
          <w:trHeight w:val="406" w:hRule="atLeast"/>
        </w:trPr>
        <w:tc>
          <w:tcPr>
            <w:tcW w:w="13606" w:type="dxa"/>
            <w:gridSpan w:val="11"/>
            <w:tcBorders/>
            <w:vAlign w:val="center"/>
          </w:tcPr>
          <w:p>
            <w:pPr>
              <w:pStyle w:val="Normal"/>
              <w:ind w:right="-533" w:hanging="0"/>
              <w:jc w:val="center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bCs/>
                <w:sz w:val="28"/>
                <w:szCs w:val="28"/>
              </w:rPr>
              <w:t>Индикаторы социально-экономического развития МО "Сандовский район" на период до 2020 года</w:t>
            </w:r>
          </w:p>
        </w:tc>
        <w:tc>
          <w:tcPr>
            <w:tcW w:w="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5 го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6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8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9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ографические показател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 городск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    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9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мышленно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отгруженных товаров собственного производства, выполне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79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4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добыча полезных ископаемых ( C 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9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2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035"/>
        <w:gridCol w:w="1497"/>
        <w:gridCol w:w="913"/>
        <w:gridCol w:w="1134"/>
        <w:gridCol w:w="992"/>
        <w:gridCol w:w="1134"/>
        <w:gridCol w:w="1418"/>
        <w:gridCol w:w="1058"/>
        <w:gridCol w:w="1424"/>
      </w:tblGrid>
      <w:tr>
        <w:trPr>
          <w:trHeight w:val="26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</w:tr>
      <w:tr>
        <w:trPr>
          <w:trHeight w:val="35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рабатывающие производства (D 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54</w:t>
            </w:r>
          </w:p>
        </w:tc>
      </w:tr>
      <w:tr>
        <w:trPr>
          <w:trHeight w:val="42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производство и распределение электроэнергии, газа и воды (E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6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65</w:t>
            </w:r>
          </w:p>
        </w:tc>
      </w:tr>
      <w:tr>
        <w:trPr>
          <w:trHeight w:val="56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екс промышленного производства (C+D+E) к предыдущему году - всег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%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37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добыча полезных ископаемых (C) к предыдущему год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%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398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рабатывающие производства (D) к предыдущему год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%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441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производство и распределение электроэнергии, газа и воды (E) к предыдущему год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%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е хозя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3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ция сельского хозяйства во всех категориях хозяйств в ценах соответствующих лет - всег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2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05</w:t>
            </w:r>
          </w:p>
        </w:tc>
      </w:tr>
      <w:tr>
        <w:trPr>
          <w:trHeight w:val="724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417"/>
        <w:gridCol w:w="1104"/>
        <w:gridCol w:w="1103"/>
        <w:gridCol w:w="1103"/>
        <w:gridCol w:w="1103"/>
        <w:gridCol w:w="1104"/>
        <w:gridCol w:w="1103"/>
        <w:gridCol w:w="1103"/>
        <w:gridCol w:w="1418"/>
      </w:tblGrid>
      <w:tr>
        <w:trPr>
          <w:trHeight w:val="26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8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6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дукция сельскохозяйственных предприятий 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2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5</w:t>
            </w:r>
          </w:p>
        </w:tc>
      </w:tr>
      <w:tr>
        <w:trPr>
          <w:trHeight w:val="778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94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дукция крестьянских (фермерских) хозяйств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6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6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26</w:t>
            </w:r>
          </w:p>
        </w:tc>
      </w:tr>
      <w:tr>
        <w:trPr>
          <w:trHeight w:val="847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778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дукция в  хозяйствах  населения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4</w:t>
            </w:r>
          </w:p>
        </w:tc>
      </w:tr>
      <w:tr>
        <w:trPr>
          <w:trHeight w:val="778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61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9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астениеводства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4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8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2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35</w:t>
            </w:r>
          </w:p>
        </w:tc>
      </w:tr>
      <w:tr>
        <w:trPr>
          <w:trHeight w:val="750" w:hRule="atLeast"/>
        </w:trPr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408"/>
        <w:gridCol w:w="1097"/>
        <w:gridCol w:w="1096"/>
        <w:gridCol w:w="1096"/>
        <w:gridCol w:w="1096"/>
        <w:gridCol w:w="1097"/>
        <w:gridCol w:w="1096"/>
        <w:gridCol w:w="1096"/>
        <w:gridCol w:w="1410"/>
      </w:tblGrid>
      <w:tr>
        <w:trPr>
          <w:trHeight w:val="28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вотноводства в ценах соответствующих ле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7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0</w:t>
            </w:r>
          </w:p>
        </w:tc>
      </w:tr>
      <w:tr>
        <w:trPr>
          <w:trHeight w:val="842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51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едено продукции сельского хозяйства в натуральном выражении в сельхозпредприятиях: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1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са всех видов скота (реализация на убой в живом весе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7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7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шту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р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рна (в весе после доработки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</w:t>
            </w:r>
          </w:p>
        </w:tc>
      </w:tr>
      <w:tr>
        <w:trPr>
          <w:trHeight w:val="37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фел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</w:t>
            </w:r>
          </w:p>
        </w:tc>
      </w:tr>
      <w:tr>
        <w:trPr>
          <w:trHeight w:val="37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ощ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7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 и связ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1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зено (отправлено) грузов предприятиями транспорта, все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8"/>
        <w:gridCol w:w="1127"/>
        <w:gridCol w:w="1126"/>
        <w:gridCol w:w="1126"/>
        <w:gridCol w:w="1126"/>
        <w:gridCol w:w="1127"/>
        <w:gridCol w:w="1126"/>
        <w:gridCol w:w="1126"/>
        <w:gridCol w:w="1288"/>
      </w:tblGrid>
      <w:tr>
        <w:trPr>
          <w:trHeight w:val="28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везенных пассажиров предприятиями транспорта -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37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ое предпринимательств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средних предприятий (на конец года), всего              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алых предприятий, включая микропредприятия (на конец года),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7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индивидуальных предпринимателей,всего              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</w:tr>
      <w:tr>
        <w:trPr>
          <w:trHeight w:val="37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ести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в ценах соответствующих лет -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декс физического объема к предыдущему год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498"/>
        <w:gridCol w:w="1167"/>
        <w:gridCol w:w="1166"/>
        <w:gridCol w:w="1166"/>
        <w:gridCol w:w="1166"/>
        <w:gridCol w:w="1167"/>
        <w:gridCol w:w="1166"/>
        <w:gridCol w:w="1166"/>
        <w:gridCol w:w="867"/>
      </w:tblGrid>
      <w:tr>
        <w:trPr>
          <w:trHeight w:val="30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декс-дефлятор к предыдущему год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181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Cs/>
              </w:rPr>
            </w:pPr>
            <w:r>
              <w:rPr>
                <w:bCs/>
              </w:rPr>
              <w:t>Инвестиции в основной капитал по источникам финансирования без субъектов малого предпринимательства и параметров неформальной деятельности</w:t>
            </w:r>
            <w:r>
              <w:rPr/>
              <w:t xml:space="preserve"> в ценах соответствующих лет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408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-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474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</w:tr>
      <w:tr>
        <w:trPr>
          <w:trHeight w:val="67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  - всего: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1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89</w:t>
            </w:r>
          </w:p>
        </w:tc>
      </w:tr>
      <w:tr>
        <w:trPr>
          <w:trHeight w:val="67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6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1</w:t>
            </w:r>
          </w:p>
        </w:tc>
      </w:tr>
      <w:tr>
        <w:trPr>
          <w:trHeight w:val="408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Денежные доходы на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населения - все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8</w:t>
            </w:r>
          </w:p>
        </w:tc>
      </w:tr>
      <w:tr>
        <w:trPr>
          <w:trHeight w:val="523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 денежные доходы населения к предыдущему год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473"/>
        <w:gridCol w:w="1148"/>
        <w:gridCol w:w="1147"/>
        <w:gridCol w:w="1147"/>
        <w:gridCol w:w="1147"/>
        <w:gridCol w:w="1148"/>
        <w:gridCol w:w="1147"/>
        <w:gridCol w:w="1147"/>
        <w:gridCol w:w="1126"/>
      </w:tblGrid>
      <w:tr>
        <w:trPr>
          <w:trHeight w:val="27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8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требительский рынок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2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от розничной торговли в ценах соответствующих лет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3</w:t>
            </w:r>
          </w:p>
        </w:tc>
      </w:tr>
      <w:tr>
        <w:trPr>
          <w:trHeight w:val="688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817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, в ценах соответствующих лет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688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717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отраслей жизнеобеспечения и  социальной сфер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7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 общей площад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58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  населением за свой счет и с помощью кредит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 общей площад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717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 на челове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107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тоимость предоставляемых населению  жилищно-коммунальных услуг, рассчитанная по экономически обоснованным тарифа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435"/>
        <w:gridCol w:w="1118"/>
        <w:gridCol w:w="1117"/>
        <w:gridCol w:w="1117"/>
        <w:gridCol w:w="1117"/>
        <w:gridCol w:w="1118"/>
        <w:gridCol w:w="1117"/>
        <w:gridCol w:w="1117"/>
        <w:gridCol w:w="1437"/>
      </w:tblGrid>
      <w:tr>
        <w:trPr>
          <w:trHeight w:val="27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9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жилищно-коммунальных услуг, оказываемых населению, в расчете на 1 кв.м. общей площади жиль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9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7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28</w:t>
            </w:r>
          </w:p>
        </w:tc>
      </w:tr>
      <w:tr>
        <w:trPr>
          <w:trHeight w:val="719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учреждениях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>
          <w:trHeight w:val="719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 в дошкольных группах, организованных при    общеобразователных школах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1078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дошкольными образовательными организация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 на 100 детей возраста        (1-6 лет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489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общеобразовательных организациях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</w:tr>
      <w:tr>
        <w:trPr>
          <w:trHeight w:val="359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ничными койко- местами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йко-мест на 10 тыс. жите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40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койко-местами стационаров дневного пребыва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йко-мест на 10 тыс. жите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435"/>
        <w:gridCol w:w="1118"/>
        <w:gridCol w:w="1117"/>
        <w:gridCol w:w="1117"/>
        <w:gridCol w:w="1117"/>
        <w:gridCol w:w="1118"/>
        <w:gridCol w:w="1117"/>
        <w:gridCol w:w="1277"/>
        <w:gridCol w:w="1277"/>
      </w:tblGrid>
      <w:tr>
        <w:trPr>
          <w:trHeight w:val="14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мбулаторно-поликлиническими учреждения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421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рач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421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врачами  общей практики (семейными врачами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452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им медицинским персонало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701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1" w:right="-1054" w:hanging="0"/>
      <w:jc w:val="both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Mwheadline">
    <w:name w:val="mw-headlin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86;&#1074;&#1075;&#1086;&#1088;&#1086;&#1076;&#1089;&#1082;&#1072;&#1103;_&#1086;&#1073;&#1083;&#1072;&#1089;&#1090;&#1100;" TargetMode="External"/><Relationship Id="rId3" Type="http://schemas.openxmlformats.org/officeDocument/2006/relationships/hyperlink" Target="http://ru.wikipedia.org/wiki/&#1042;&#1086;&#1083;&#1086;&#1075;&#1086;&#1076;&#1089;&#1082;&#1072;&#1103;_&#1086;&#1073;&#1083;&#1072;&#1089;&#1090;&#1100;" TargetMode="External"/><Relationship Id="rId4" Type="http://schemas.openxmlformats.org/officeDocument/2006/relationships/hyperlink" Target="http://ru.wikipedia.org/wiki/&#1051;&#1077;&#1089;&#1085;&#1086;&#1081;_&#1088;&#1072;&#1081;&#1086;&#1085;_&#1058;&#1074;&#1077;&#1088;&#1089;&#1082;&#1086;&#1081;_&#1086;&#1073;&#1083;&#1072;&#1089;&#1090;&#1080;" TargetMode="External"/><Relationship Id="rId5" Type="http://schemas.openxmlformats.org/officeDocument/2006/relationships/hyperlink" Target="http://ru.wikipedia.org/wiki/&#1042;&#1077;&#1089;&#1100;&#1077;&#1075;&#1086;&#1085;&#1089;&#1082;&#1080;&#1081;_&#1088;&#1072;&#1081;&#1086;&#1085;_&#1058;&#1074;&#1077;&#1088;&#1089;&#1082;&#1086;&#1081;_&#1086;&#1073;&#1083;&#1072;&#1089;&#1090;&#1080;" TargetMode="External"/><Relationship Id="rId6" Type="http://schemas.openxmlformats.org/officeDocument/2006/relationships/hyperlink" Target="http://ru.wikipedia.org/wiki/&#1052;&#1086;&#1083;&#1086;&#1082;&#1086;&#1074;&#1089;&#1082;&#1080;&#1081;_&#1088;&#1072;&#1081;&#1086;&#1085;_&#1058;&#1074;&#1077;&#1088;&#1089;&#1082;&#1086;&#1081;_&#1086;&#1073;&#1083;&#1072;&#1089;&#1090;&#1080;" TargetMode="External"/><Relationship Id="rId7" Type="http://schemas.openxmlformats.org/officeDocument/2006/relationships/hyperlink" Target="http://ru.wikipedia.org/wiki/&#1052;&#1072;&#1082;&#1089;&#1072;&#1090;&#1080;&#1093;&#1080;&#1085;&#1089;&#1082;&#1080;&#1081;_&#1088;&#1072;&#1081;&#1086;&#1085;_&#1058;&#1074;&#1077;&#1088;&#1089;&#1082;&#1086;&#1081;_&#1086;&#1073;&#1083;&#1072;&#1089;&#1090;&#1080;" TargetMode="External"/><Relationship Id="rId8" Type="http://schemas.openxmlformats.org/officeDocument/2006/relationships/hyperlink" Target="http://ru.wikipedia.org/wiki/&#1058;&#1074;&#1077;&#1088;&#1100;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06:00Z</dcterms:created>
  <dc:creator>User</dc:creator>
  <dc:description/>
  <cp:keywords/>
  <dc:language>en-US</dc:language>
  <cp:lastModifiedBy>avn</cp:lastModifiedBy>
  <cp:lastPrinted>2013-06-18T15:58:00Z</cp:lastPrinted>
  <dcterms:modified xsi:type="dcterms:W3CDTF">2013-06-18T11:59:00Z</dcterms:modified>
  <cp:revision>6</cp:revision>
  <dc:subject/>
  <dc:title>Стратегия </dc:title>
</cp:coreProperties>
</file>